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inline distT="0" distB="0" distL="0" distR="0">
            <wp:extent cx="556895" cy="5645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SEPN 505, Lote 2, Edifício Marie Prendi Cruz, 1º andar, sala 108 - Brasília/DF, CEP: </w:t>
      </w:r>
      <w:r>
        <w:rPr>
          <w:rFonts w:cs="Times New Roman" w:ascii="Times New Roman" w:hAnsi="Times New Roman"/>
          <w:b w:val="false"/>
          <w:sz w:val="16"/>
        </w:rPr>
        <w:t>70.730-542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Fone: (61) 3105-2076 / 2078; Fax: (61) 3105-2083</w:t>
      </w:r>
    </w:p>
    <w:p>
      <w:pPr>
        <w:pStyle w:val="Normal"/>
        <w:pBdr>
          <w:bottom w:val="single" w:sz="2" w:space="6" w:color="000000"/>
        </w:pBdr>
        <w:jc w:val="center"/>
        <w:rPr/>
      </w:pPr>
      <w:r>
        <w:rPr>
          <w:i/>
          <w:color w:val="000000"/>
          <w:sz w:val="16"/>
          <w:szCs w:val="16"/>
          <w:lang w:eastAsia="ar-SA"/>
        </w:rPr>
        <w:t>E-mail</w:t>
      </w:r>
      <w:r>
        <w:rPr>
          <w:color w:val="000000"/>
          <w:sz w:val="16"/>
          <w:szCs w:val="16"/>
          <w:lang w:eastAsia="ar-SA"/>
        </w:rPr>
        <w:t>: sec.executiva@cnrh-srh.gov.br</w:t>
      </w:r>
    </w:p>
    <w:p>
      <w:pPr>
        <w:pStyle w:val="Heading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 xml:space="preserve">INFORMES </w:t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XXVI Reunião Extraordinária do CNRH – 28/10/2009</w:t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383540</wp:posOffset>
            </wp:positionV>
            <wp:extent cx="2706370" cy="4399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mandato atual da composição da </w:t>
      </w:r>
      <w:r>
        <w:rPr>
          <w:bCs/>
        </w:rPr>
        <w:t xml:space="preserve">Câmara Técnica de Integração da Gestão das Bacias Hidrográficas e dos Sistemas Estuarinos e Zona Costeira – CTCOST </w:t>
      </w:r>
      <w:r>
        <w:rPr/>
        <w:t xml:space="preserve">vencerá no dia 30 de novembro de 2009. Nesse sentido, encaminhou-se ofício solicitando manifestação formal dos Conselheiros (via e-mail da </w:t>
      </w:r>
      <w:hyperlink r:id="rId4">
        <w:r>
          <w:rPr>
            <w:rStyle w:val="InternetLink"/>
          </w:rPr>
          <w:t>sec.executiva@cnrh-srh.gov.br</w:t>
        </w:r>
      </w:hyperlink>
      <w:r>
        <w:rPr/>
        <w:t>), até o dia 28 de outubro, sobre o interesse do setor que representa em participar da composição do próximo mandato da referida câmara técnica. Salientamos que a ausência de manifestação até a data estipulada (28 de outubro de 2009) será interpretada como não interesse do seg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xistem 3 vagas para participação na Câmara Técnica de Ciência e Tecnologia. Caso haja interesse, solicitamos a manifestação formal dos Conselheiros. </w:t>
      </w:r>
    </w:p>
    <w:p>
      <w:pPr>
        <w:pStyle w:val="TextBody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06" w:leader="none"/>
        </w:tabs>
        <w:ind w:left="720" w:right="0" w:hanging="360"/>
        <w:jc w:val="both"/>
        <w:rPr/>
      </w:pPr>
      <w:r>
        <w:rPr/>
        <w:t>No dia 30 de setembro de 2009, ocorreu a posse dos 80 membros do Comitê da Bacia Hidrográfica (CBH) do Rio Piranhas-Açu. Trata-se de um marco na gestão dos recursos hídricos brasileiro, pois o CBH-Piranhas-Açu é o primeiro comitê instituído exclusivamente em território nordestino, em rio de domínio da União, que abrange os estados da Paraíba e do Rio Grande do Norte. O Comitê foi criado em novembro de 2006 e, com a posse dos membros, desejamos que o trabalho seja profícuo.</w:t>
      </w:r>
    </w:p>
    <w:p>
      <w:pPr>
        <w:pStyle w:val="TextBody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06" w:leader="none"/>
        </w:tabs>
        <w:ind w:left="720" w:right="0" w:hanging="360"/>
        <w:jc w:val="both"/>
        <w:rPr/>
      </w:pPr>
      <w:r>
        <w:rPr/>
        <w:t xml:space="preserve">Como resultado da Moção nº 46 do CNRH, o Estado do Espírito Santo manifestou-se sobre já possuir um Fundo Estadual de Recursos Hídricos (Fundágua). Ressaltamos a importância dos Estados verificarem a recomendação contida nessa Moção, que visa a criação e efetivação desses Fundos, pois estes auxiliarão na implementação da Política Nacional de Recursos Hídricos (PNRH).  </w:t>
      </w:r>
    </w:p>
    <w:p>
      <w:pPr>
        <w:pStyle w:val="TextBody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both"/>
        <w:rPr/>
      </w:pPr>
      <w:r>
        <w:rPr/>
        <w:t>No período de 15 a 18 de setembro de 2009 foi realizado o I Congresso Internacional do Meio Ambiente Subterrâneo, em São Paulo-SP. O Congresso contou com a participação de 560 técnicos e apresentação de 180 trabalhos técnicos e resultou em uma grande troca de experiências que irão auxiliar na gestão de áreas contaminadas, que hoje totalizam 2570 somente no estado de São Paulo. A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szCs w:val="18"/>
        </w:rPr>
        <w:t>Câmara Técnica de Integração de Procedimentos, Ações de Outorga e Ações Reguladoras (CTPOAR) e a Câmara Técnica de Águas Subterrâneas (CTAS) realizaram, na cidade, sua 74</w:t>
      </w:r>
      <w:r>
        <w:rPr>
          <w:rStyle w:val="StrongEmphasis"/>
          <w:b w:val="false"/>
          <w:bCs w:val="false"/>
          <w:szCs w:val="18"/>
          <w:vertAlign w:val="superscript"/>
        </w:rPr>
        <w:t>a</w:t>
      </w:r>
      <w:r>
        <w:rPr>
          <w:rStyle w:val="StrongEmphasis"/>
          <w:b w:val="false"/>
          <w:bCs w:val="false"/>
          <w:szCs w:val="18"/>
        </w:rPr>
        <w:t xml:space="preserve"> e 70</w:t>
      </w:r>
      <w:r>
        <w:rPr>
          <w:rStyle w:val="StrongEmphasis"/>
          <w:b w:val="false"/>
          <w:bCs w:val="false"/>
          <w:szCs w:val="18"/>
          <w:vertAlign w:val="superscript"/>
        </w:rPr>
        <w:t>a</w:t>
      </w:r>
      <w:r>
        <w:rPr>
          <w:rStyle w:val="StrongEmphasis"/>
          <w:b w:val="false"/>
          <w:bCs w:val="false"/>
          <w:szCs w:val="18"/>
        </w:rPr>
        <w:t xml:space="preserve"> Reunião, respectivamente. Além disso, durante o evento, participaram da mesa redonda magna que enfocou o t</w:t>
      </w:r>
      <w:r>
        <w:rPr>
          <w:szCs w:val="22"/>
        </w:rPr>
        <w:t xml:space="preserve">ema “Responsabilidade Ambiental e o Meio Ambiente Subterrâneo”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both"/>
        <w:rPr/>
      </w:pPr>
      <w:r>
        <w:rPr>
          <w:rStyle w:val="StrongEmphasis"/>
          <w:b w:val="false"/>
          <w:bCs w:val="false"/>
        </w:rPr>
        <w:t>No</w:t>
      </w:r>
      <w:r>
        <w:rPr/>
        <w:t xml:space="preserve"> período de </w:t>
      </w:r>
      <w:r>
        <w:rPr>
          <w:rStyle w:val="StrongEmphasis"/>
          <w:b w:val="false"/>
          <w:bCs w:val="false"/>
        </w:rPr>
        <w:t xml:space="preserve">06 a 08 de outubro de 2009 foi realizado o </w:t>
      </w:r>
      <w:r>
        <w:rPr/>
        <w:t xml:space="preserve">Seminário de Formação de Representantes em Educação Ambiental no SINGREH – Mapeamento das Ações de Educação Ambiental. O evento foi organizado pela Câmara Técnica </w:t>
      </w:r>
      <w:r>
        <w:rPr>
          <w:rStyle w:val="StrongEmphasis"/>
          <w:b w:val="false"/>
          <w:bCs w:val="false"/>
          <w:szCs w:val="18"/>
        </w:rPr>
        <w:t xml:space="preserve">de Educação, Capacitação, Mobilização Social e Informação em Recursos Hídricos (CTEM) </w:t>
      </w:r>
      <w:r>
        <w:rPr/>
        <w:t xml:space="preserve">com o objetivo de implementar estratégias de educação ambiental e desenvolvimento de capacidades em Gerenciamento Integrado de Recursos Hídricos, no contexto do Programa IV do Plano Nacional de Recursos Hídricos (Desenvolvimento Tecnológico, Capacitação, Comunicação e Difusão de Informações em Gestão Integrada de Recursos Hídricos e o estabelecimento de condições para o diálogo entre os atores atuantes em educação ambiental em comitês de bacias hidrográficas, conselhos estaduais de recursos hídricos e em órgãos estaduais e federais de recursos hídricos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06" w:leader="none"/>
        </w:tabs>
        <w:ind w:left="720" w:right="0" w:hanging="360"/>
        <w:jc w:val="both"/>
        <w:rPr/>
      </w:pPr>
      <w:r>
        <w:rPr>
          <w:szCs w:val="16"/>
        </w:rPr>
        <w:t xml:space="preserve">Durante o 9° Seminário Estadual de Recursos Hídricos do Mato Grosso, ocorrido nos dias </w:t>
      </w:r>
      <w:r>
        <w:rPr/>
        <w:t xml:space="preserve">14, 15 e 16 de outubro de 2009, em Cuiabá-MT,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426720</wp:posOffset>
            </wp:positionV>
            <wp:extent cx="2706370" cy="4399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i realizado o lançamento oficial do Plano Estadual de Recursos Hídricos do Mato Grosso (PERH-MT)</w:t>
      </w:r>
      <w:r>
        <w:rPr>
          <w:b/>
          <w:bCs/>
        </w:rPr>
        <w:t xml:space="preserve"> </w:t>
      </w:r>
      <w:r>
        <w:rPr>
          <w:szCs w:val="16"/>
        </w:rPr>
        <w:t xml:space="preserve">e do Sistema de Controle de Outorga. </w:t>
      </w:r>
    </w:p>
    <w:p>
      <w:pPr>
        <w:pStyle w:val="TextBody"/>
        <w:tabs>
          <w:tab w:val="clear" w:pos="708"/>
          <w:tab w:val="left" w:pos="786" w:leader="none"/>
        </w:tabs>
        <w:jc w:val="both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06" w:leader="none"/>
        </w:tabs>
        <w:ind w:left="720" w:right="0" w:hanging="360"/>
        <w:jc w:val="both"/>
        <w:rPr/>
      </w:pPr>
      <w:r>
        <w:rPr/>
        <w:t>No período de 9 a 13 de novembro de 2009 será realizado</w:t>
      </w:r>
      <w:r>
        <w:rPr>
          <w:color w:val="333333"/>
          <w:szCs w:val="21"/>
        </w:rPr>
        <w:t xml:space="preserve"> o XI Encontro Nacional de Comitês de Bacias Hidrográficas</w:t>
      </w:r>
      <w:r>
        <w:rPr>
          <w:b/>
          <w:bCs/>
          <w:color w:val="333333"/>
          <w:szCs w:val="21"/>
        </w:rPr>
        <w:t>,</w:t>
      </w:r>
      <w:r>
        <w:rPr>
          <w:color w:val="333333"/>
          <w:szCs w:val="21"/>
        </w:rPr>
        <w:t xml:space="preserve"> </w:t>
      </w:r>
      <w:r>
        <w:rPr/>
        <w:t xml:space="preserve">em Uberlândia-MG. O evento </w:t>
      </w:r>
      <w:r>
        <w:rPr>
          <w:szCs w:val="18"/>
        </w:rPr>
        <w:t xml:space="preserve">traz como objetivo a discussão sobre as responsabilidades e os compromissos que devem ser assumidos pelos entes do Sistema Nacional de Gerenciamento de Recursos Hídricos (SINGREH) para um verdadeiro compartilhamento das decisões relativas aos recursos hídricos, além de corroborar o tema do 5º Fórum Mundial da Água ocorrido neste ano em Istambul, Turquia, que foi “Superando os divisores da água”. </w:t>
      </w:r>
      <w:r>
        <w:rPr/>
        <w:t xml:space="preserve">A Câmara Técnica de Assuntos Institucionais e Legais (CTIL) e a Câmara Técnica </w:t>
      </w:r>
      <w:r>
        <w:rPr>
          <w:rStyle w:val="StrongEmphasis"/>
          <w:b w:val="false"/>
          <w:bCs w:val="false"/>
          <w:szCs w:val="18"/>
        </w:rPr>
        <w:t xml:space="preserve">de Educação, Capacitação, Mobilização Social e Informação em Recursos Hídricos (CTEM) realização suas Reuniões no evento. </w:t>
      </w: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/>
      </w:pPr>
      <w:r>
        <w:rPr/>
        <w:t>No período de 22 a 26 de novembro de 2009 será realizado o XVIII Simpósio Brasileiro de Recursos Hídricos (SBRH),</w:t>
      </w:r>
      <w:r>
        <w:rPr>
          <w:b/>
          <w:bCs/>
        </w:rPr>
        <w:t xml:space="preserve"> </w:t>
      </w:r>
      <w:r>
        <w:rPr/>
        <w:t>em Campo Grande-MS. O tema central do XVIII SBRH é “</w:t>
      </w:r>
      <w:r>
        <w:rPr>
          <w:i/>
          <w:iCs/>
        </w:rPr>
        <w:t>O Desafio da Prática da Sustentabilidade na Gestão dos Recursos Hídricos: Natureza, Gente e Desenvolvimento</w:t>
      </w:r>
      <w:r>
        <w:rPr/>
        <w:t>” e seus objetivos consistem em fomentar o debate e plantar sementes de conhecimento que possam ajudar a inovar e incentivar práticas para a promoção e a cooperação, em torno de objetivos nacionais, em prol da gestão democrática, participativa, descentralizada e integrada de recursos hídricos. A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szCs w:val="18"/>
        </w:rPr>
        <w:t xml:space="preserve">Câmara Técnica de Integração de Procedimentos, Ações de Outorga e Ações Reguladoras (CTPOAR), a Câmara Técnica de Análise de Projeto (CTAP), a Câmara Técnica de Gestão de Recursos Transfronteiriços (CTGRHT), a Câmara Técnica de Águas Subterrâneas (CTAS) e a Câmara Técnica de </w:t>
      </w:r>
      <w:r>
        <w:rPr>
          <w:szCs w:val="24"/>
        </w:rPr>
        <w:t xml:space="preserve">Integração da Gestão das Bacias Hidrográficas e dos Sistemas Estuarinos e Zona Costeira </w:t>
      </w:r>
      <w:r>
        <w:rPr>
          <w:rStyle w:val="StrongEmphasis"/>
          <w:b w:val="false"/>
          <w:bCs w:val="false"/>
          <w:szCs w:val="18"/>
        </w:rPr>
        <w:t>(CTCOST) realizarão suas Reuniões no evento.</w:t>
      </w:r>
    </w:p>
    <w:p>
      <w:pPr>
        <w:pStyle w:val="TextBody"/>
        <w:tabs>
          <w:tab w:val="clear" w:pos="708"/>
          <w:tab w:val="left" w:pos="709" w:leader="none"/>
        </w:tabs>
        <w:rPr>
          <w:rStyle w:val="StrongEmphasis"/>
          <w:b/>
          <w:b/>
          <w:bCs/>
          <w:caps/>
          <w:szCs w:val="18"/>
        </w:rPr>
      </w:pPr>
      <w:r>
        <w:rPr/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/>
      </w:pPr>
      <w:r>
        <w:rPr/>
        <w:t>No período de</w:t>
      </w:r>
      <w:r>
        <w:rPr>
          <w:b/>
          <w:bCs/>
        </w:rPr>
        <w:t xml:space="preserve"> </w:t>
      </w:r>
      <w:r>
        <w:rPr/>
        <w:t>18 a 21 de novembro de 2009 será realizado o 1</w:t>
      </w:r>
      <w:r>
        <w:rPr>
          <w:vertAlign w:val="superscript"/>
        </w:rPr>
        <w:t>o</w:t>
      </w:r>
      <w:r>
        <w:rPr/>
        <w:t xml:space="preserve"> Encontro de Organismos de Bacias da América Latina e Caribe, em Foz do Iguaçu-PR. O objetivo do evento é contribuir para o fortalecimento da gestão integrada dos recursos hídricos na América Latina e Caribe, por intermédio do conhecimento e intercâmbio de experiências nacionais e internacionais entre os organismos de bacias hidrográficas, com o propósito de que o evento seja produtivo e traga a possibilidade de alavancar sugestões para elaboração de uma agenda positiva à RELOB (Rede Latino Americana de Organismos de Bacia) para os anos de 2010 e 2011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rFonts w:ascii="Verdana" w:hAnsi="Verdana" w:cs="Verdana"/>
      <w:b/>
      <w:bCs/>
      <w:sz w:val="22"/>
      <w:u w:val="single"/>
    </w:rPr>
  </w:style>
  <w:style w:type="paragraph" w:styleId="TextBody">
    <w:name w:val="Body Text"/>
    <w:basedOn w:val="Normal"/>
    <w:pPr>
      <w:suppressAutoHyphens w:val="true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Verdana" w:hAnsi="Verdana" w:cs="Verdana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c.executiva@cnrh-srh.gov.br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09:00Z</dcterms:created>
  <dc:creator>sec.executiva</dc:creator>
  <dc:description/>
  <dc:language>en-US</dc:language>
  <cp:lastModifiedBy>sec.executiva</cp:lastModifiedBy>
  <dcterms:modified xsi:type="dcterms:W3CDTF">2009-10-27T21:05:00Z</dcterms:modified>
  <cp:revision>65</cp:revision>
  <dc:subject/>
  <dc:title> </dc:title>
</cp:coreProperties>
</file>